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156210</wp:posOffset>
                </wp:positionV>
                <wp:extent cx="2049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- Příloha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1.35pt;height:27.7pt;mso-wrap-distance-left:9.05pt;mso-wrap-distance-right:9.05pt;mso-wrap-distance-top:0pt;mso-wrap-distance-bottom:0pt;margin-top:-12.3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- 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>jednání zástupců Rady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6 - 2018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b w:val="false"/>
          <w:sz w:val="24"/>
          <w:szCs w:val="24"/>
        </w:rPr>
        <w:t>(Úřad vlády ČR, místnost č. 231 ev. 209</w:t>
      </w:r>
      <w:r>
        <w:rPr/>
        <w:t>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I ev.  členové RVVI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ÚV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náměstek Mgr. Miroslav  Rovenský, ředitelka Ing. Martina Dvořáková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818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Mgr. Jakub Hodinář, ředitel doc. Ing. Blahoslav Dolejší, CS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aeDr. Jan Vykouka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ředseda prof. Ing. Jiří Drahoš, DrSc., dr.h.c.,  Ing. Petr Bobák, CSc.,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 – 10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Mgr. Aleš Kapuciá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3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Ing. Jindřich Šnejdrla, ředitelka Ing. Kateřina Ventrubová, Ph.D., Ing. Viktor Mareš, MB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– 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RNDr. Ivan Netuka, DrSc., ředitelka Ing. Lada Knetl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 Mgr. Jan Kulík, Ing. Petr Por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,00 – 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Bedřich Myšička, Ing. Vladimír Adam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T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3,00 - 16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</w:t>
            </w:r>
            <w:r>
              <w:rPr/>
              <w:t xml:space="preserve"> </w:t>
            </w:r>
            <w:r>
              <w:rPr>
                <w:b/>
              </w:rPr>
              <w:t>prof. Ing. Jaromír Veber, CSc., náměstkyně Petra Bartáková, MSc., ředitelka Ing. Jana Říhová, ředitel PhDr. Lukáš Levák, ředitelka Mgr. Jitka Baťková, Mgr. Aneta Caitham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žná přesun M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P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Jednání budou přítomni ti členové RVVI, jejichž předložený návrh „nadpožadavku“ bude schválen na 301. zasedání RVVI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VVI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VVI, se tito členové RVVI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6 s výhledem na léta 2017 a 2018 RVVI - termín </w:t>
      </w:r>
      <w:r>
        <w:rPr>
          <w:b/>
          <w:color w:val="333399"/>
          <w:sz w:val="24"/>
          <w:szCs w:val="24"/>
        </w:rPr>
        <w:t>do 31. ledna 201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v týdnu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2. do 6. února 2015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c)</w:t>
        <w:tab/>
        <w:t xml:space="preserve">Návrh výdajů státního rozpočtu na VaVaI na r. 2016 s výhledem na léta 2017 a 2018 bude </w:t>
      </w:r>
      <w:r>
        <w:rPr>
          <w:b/>
          <w:color w:val="333399"/>
          <w:sz w:val="24"/>
          <w:szCs w:val="24"/>
        </w:rPr>
        <w:t>projednán Radou na 303. zasedání dne 27. března 2015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25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Korbelová</dc:creator>
  <dc:description/>
  <cp:keywords/>
  <dc:language>en-US</dc:language>
  <cp:lastModifiedBy>Bártová Milada</cp:lastModifiedBy>
  <cp:lastPrinted>2015-01-21T15:25:00Z</cp:lastPrinted>
  <dcterms:modified xsi:type="dcterms:W3CDTF">2015-01-21T14:25:00Z</dcterms:modified>
  <cp:revision>5</cp:revision>
  <dc:subject/>
  <dc:title>Jednání RVV se správci rozpočtových kapitol o návrhu rozpočtu VaV</dc:title>
</cp:coreProperties>
</file>